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ço de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Cs w:val="false"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/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FUNDAÇÃO CEARENSE DE METEOROLOGIA E RECURSOS HÍDRICOS - FUNCEM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Técnico: AFRÂNIO CÉSAR DA COSTA LUZ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Administrativo: SANDRA MARIA MAIA COSTA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_____/_____/_____ </w:t>
        <w:tab/>
        <w:t>_____:_____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_____/_____/_____ </w:t>
        <w:tab/>
        <w:t>_____:_____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Quantidade: 5__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Controle de acesso à sala de equipamentos</w:t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ortas e janelas fisicamente seguras</w:t>
        <w:tab/>
        <w:tab/>
        <w:tab/>
        <w:t>[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No-break: 2 x 20  Regulada: 300______</w:t>
        <w:tab/>
        <w:t xml:space="preserve">  Não regulada: 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omadas com terceiro pino </w:t>
        <w:tab/>
        <w:tab/>
        <w:t>[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>[X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gião sujeita a tempestades elétricas</w:t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rédio protegido por pára-raios próprio</w:t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Tipo:</w:t>
        <w:tab/>
        <w:t>&lt;   &gt; de parede</w:t>
        <w:tab/>
        <w:tab/>
        <w:t xml:space="preserve">&lt;X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Volume refrigerado 216_____ m³.</w:t>
        <w:tab/>
        <w:t>Capacidade 30000______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Capacidade para acomodar novo equipamento (switch). 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Temperatura (°C)</w:t>
        <w:tab/>
        <w:tab/>
        <w:tab/>
        <w:t>[X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18____</w:t>
        <w:tab/>
        <w:t>21____</w:t>
        <w:tab/>
        <w:t>25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Umidade relativa (%)</w:t>
        <w:tab/>
        <w:tab/>
        <w:t xml:space="preserve">[X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50____</w:t>
        <w:tab/>
        <w:t>60____</w:t>
        <w:tab/>
        <w:t>65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X 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</w:t>
        <w:tab/>
        <w:t xml:space="preserve">] Não. </w:t>
        <w:tab/>
        <w:t xml:space="preserve">Existe espaço físico na sala para acomodar novo rack </w:t>
        <w:tab/>
        <w:tab/>
        <w:t>[X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X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>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TopicosCharChar">
    <w:name w:val="topicos Char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5:15:00Z</dcterms:created>
  <dc:creator>Ari Frazão Jr.</dc:creator>
  <dc:description/>
  <cp:keywords/>
  <dc:language>en-US</dc:language>
  <cp:lastModifiedBy>afranio</cp:lastModifiedBy>
  <cp:lastPrinted>2000-08-14T11:55:00Z</cp:lastPrinted>
  <dcterms:modified xsi:type="dcterms:W3CDTF">2007-02-26T18:59:00Z</dcterms:modified>
  <cp:revision>6</cp:revision>
  <dc:subject/>
  <dc:title> </dc:title>
</cp:coreProperties>
</file>